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-service Pl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5 minute after sch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y plan would be to offer an in-service to those that which to learn and understand more information about 2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Century Learning and Skills.  If desired, I would expand to departments or planning groups during planning time to further their understanding and be a resource for th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-Service Agend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troduction of 2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Century Skills  ***Rainbow from power point</w:t>
      </w:r>
    </w:p>
    <w:p>
      <w:pPr>
        <w:pStyle w:val="Normal"/>
        <w:rPr/>
      </w:pPr>
      <w:r>
        <w:rPr>
          <w:rFonts w:cs="Arial" w:ascii="Arial" w:hAnsi="Arial"/>
        </w:rPr>
        <w:t>Sharing of 2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Century Themes</w:t>
        <w:tab/>
        <w:t>***Utilize Wiki space from worksh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aring of Technology Standards</w:t>
        <w:tab/>
        <w:t>***DOE Webs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ct Based Learning</w:t>
        <w:tab/>
        <w:tab/>
        <w:t>***Wiki Vide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ology Skills</w:t>
        <w:tab/>
        <w:tab/>
        <w:tab/>
        <w:t>***Share Tools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k Time-Lesson Share From Wkshp  ***Time on Compu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horter powerpoints, utilize movies and have discussio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radley Hand ITC" w:hAnsi="Bradley Hand ITC" w:cs="Arial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9:02:00Z</dcterms:created>
  <dc:creator>Shelly Potts</dc:creator>
  <dc:description/>
  <cp:keywords/>
  <dc:language>en-US</dc:language>
  <cp:lastModifiedBy>Shelly Potts</cp:lastModifiedBy>
  <dcterms:modified xsi:type="dcterms:W3CDTF">2009-06-19T19:55:00Z</dcterms:modified>
  <cp:revision>1</cp:revision>
  <dc:subject/>
  <dc:title>In-service Plan</dc:title>
</cp:coreProperties>
</file>